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400080"/>
                          <a:chOff x="0" y="0"/>
                          <a:chExt cx="617148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171396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ter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28600"/>
                            <a:ext cx="1713960" cy="57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mperfec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28600"/>
                            <a:ext cx="720" cy="43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142280"/>
                            <a:ext cx="217116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" w:bidi="ar-SA"/>
                                </w:rPr>
                                <w:t>To conjugate regular -ar verbs in the imperfect, simply drop the ending (-ar) and add one of the follow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b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ábam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ba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b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"/>
                                </w:rPr>
                                <w:t>he imperfect is used for actions in the past that are not seen as completed. Use of the imperfect tense implies that the past action did not have a definite beginning or a definite e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42280"/>
                            <a:ext cx="217116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" w:bidi="ar-SA"/>
                                </w:rPr>
                                <w:t>To conjugate regular -ar verbs in the preterite, simply drop the ending (-ar) and add one of the follow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m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ste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"/>
                                </w:rPr>
                                <w:t>he preterite is used for actions in the past that are seen as completed. Use of the preterite tense implies that the past action had a definite beginning and definite e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686480"/>
                            <a:ext cx="3085560" cy="159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" w:bidi="ar-SA"/>
                                </w:rPr>
                                <w:t>The preterite tells us specifically when an action took place.The imperfect tells us in general when an action took pl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03.95pt" coordorigin="0,0" coordsize="9719,10079">
                <v:rect id="shape_0" stroked="f" o:allowincell="f" style="position:absolute;left:0;top:0;width:971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59;top:360;width:269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eter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60;width:2698;height:8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mperfec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360" to="4679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8;top:1799;width:3418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" w:bidi="ar-SA"/>
                          </w:rPr>
                          <w:t>To conjugate regular -ar verbs in the imperfect, simply drop the ending (-ar) and add one of the following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b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b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b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ábam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bai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b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"/>
                          </w:rPr>
                          <w:t>he imperfect is used for actions in the past that are not seen as completed. Use of the imperfect tense implies that the past action did not have a definite beginning or a definite en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1799;width:3418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" w:bidi="ar-SA"/>
                          </w:rPr>
                          <w:t>To conjugate regular -ar verbs in the preterite, simply drop the ending (-ar) and add one of the following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s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m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stei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r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"/>
                          </w:rPr>
                          <w:t>he preterite is used for actions in the past that are seen as completed. Use of the preterite tense implies that the past action had a definite beginning and definite en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159;top:7380;width:4858;height:25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" w:bidi="ar-SA"/>
                          </w:rPr>
                          <w:t>The preterite tells us specifically when an action took place.The imperfect tells us in general when an action took pla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0:20:00Z</dcterms:created>
  <dc:creator>clay</dc:creator>
  <dc:description/>
  <cp:keywords/>
  <dc:language>en-US</dc:language>
  <cp:lastModifiedBy>clay</cp:lastModifiedBy>
  <dcterms:modified xsi:type="dcterms:W3CDTF">2011-10-06T00:31:00Z</dcterms:modified>
  <cp:revision>1</cp:revision>
  <dc:subject/>
  <dc:title> </dc:title>
</cp:coreProperties>
</file>