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800100</wp:posOffset>
            </wp:positionV>
            <wp:extent cx="3657600" cy="49149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800100</wp:posOffset>
            </wp:positionV>
            <wp:extent cx="4000500" cy="4914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3771900" cy="45618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0:38:00Z</dcterms:created>
  <dc:creator>clay</dc:creator>
  <dc:description/>
  <cp:keywords/>
  <dc:language>en-US</dc:language>
  <cp:lastModifiedBy>clay</cp:lastModifiedBy>
  <dcterms:modified xsi:type="dcterms:W3CDTF">2011-10-06T00:42:00Z</dcterms:modified>
  <cp:revision>1</cp:revision>
  <dc:subject/>
  <dc:title/>
</cp:coreProperties>
</file>