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324733532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1086698136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2069945704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693297553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16960867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1382539668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010833430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1830181454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1868445626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905476294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418432405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204210938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936950853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1230558233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818208109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1483691555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708145085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436119137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1494974592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1746020871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2038525247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940780302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